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  <w:t xml:space="preserve">Техническая спецификация </w:t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Реагенты  с принадлежностями к Диагностическому оборудованию </w:t>
      </w:r>
      <w:r>
        <w:rPr>
          <w:b/>
          <w:i/>
        </w:rPr>
        <w:t>Сэлл Скан 100 (С</w:t>
      </w:r>
      <w:r>
        <w:rPr>
          <w:b/>
          <w:i/>
          <w:lang w:val="en-US"/>
        </w:rPr>
        <w:t>el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can</w:t>
      </w:r>
      <w:r>
        <w:rPr>
          <w:b/>
          <w:i/>
        </w:rPr>
        <w:t xml:space="preserve"> 100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4786" w:type="dxa"/>
        <w:jc w:val="left"/>
        <w:tblInd w:w="-1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0"/>
        <w:gridCol w:w="2595"/>
        <w:gridCol w:w="11631"/>
      </w:tblGrid>
      <w:tr>
        <w:trPr>
          <w:trHeight w:val="7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ind w:firstLine="36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Реагенты  с принадлежностями к Диагностическому оборудованию </w:t>
            </w:r>
            <w:r>
              <w:rPr>
                <w:i/>
                <w:spacing w:val="2"/>
                <w:sz w:val="20"/>
                <w:szCs w:val="20"/>
              </w:rPr>
              <w:t>Сэлл Скан 100  (С</w:t>
            </w:r>
            <w:r>
              <w:rPr>
                <w:i/>
                <w:spacing w:val="2"/>
                <w:sz w:val="20"/>
                <w:szCs w:val="20"/>
                <w:lang w:val="en-US"/>
              </w:rPr>
              <w:t>ell</w:t>
            </w:r>
            <w:r>
              <w:rPr>
                <w:i/>
                <w:spacing w:val="2"/>
                <w:sz w:val="20"/>
                <w:szCs w:val="20"/>
              </w:rPr>
              <w:t xml:space="preserve"> </w:t>
            </w:r>
            <w:r>
              <w:rPr>
                <w:i/>
                <w:spacing w:val="2"/>
                <w:sz w:val="20"/>
                <w:szCs w:val="20"/>
                <w:lang w:val="en-US"/>
              </w:rPr>
              <w:t>Scan</w:t>
            </w:r>
            <w:r>
              <w:rPr>
                <w:i/>
                <w:spacing w:val="2"/>
                <w:sz w:val="20"/>
                <w:szCs w:val="20"/>
              </w:rPr>
              <w:t xml:space="preserve"> 100)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мплект:                                                                                                       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) контейнер с фиксирующей жидкостью -1шт,                                                                       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 мембранный фильтр – 1 шт,                                                                               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) цитощетка   -   1шт,                                                                                                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)облицованное медицинское стекло - 1шт                                                                     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) покровное стекло – 1шт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) краситель Harris Hemotaxylin – 1мл                                                                                  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)краситель EA 50 – 1мл                                                                                                   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) краситель OG-6 –1мл.                                                                                                                                                                                                  9)бальзам - покрывающая среда, содержащая синтетический клей – 1 капля.                                                                                                                                   10) орто-ксилол – 2,4 мл                                                                                                              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) спирт этиловый – 11мл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арактеристика набора: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  <w:lang w:val="kk-KZ"/>
              </w:rPr>
              <w:t>1)</w:t>
            </w:r>
            <w:r>
              <w:rPr>
                <w:sz w:val="20"/>
                <w:szCs w:val="20"/>
              </w:rPr>
              <w:t xml:space="preserve">Cell Scan 100 Фиксирующая жидкость (гинекологический)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морфологических изменений клеток. Состав: этанол, изопропиловый спирт, вода. Среднее время для считывания около 120 тестов/час. Используемый образец: гинекологические образцы. Температурный диапазон для использования теста от +2 до 30ºС. Контейнер с фиксирующей жидкостью состоит из  корпуса флакона и крышки. На контейнере надпись производителя: Cell Scan 100 Fully Automated Liquid Based Cytology Preserve Solution Gyn   Высота контейнера (корпус с крышкой) не более 6 см. На внешней стороне крышки контейнера  алюминиевая пленка,  которая  вскрывается при совмещении с мембранным фильтром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2)Мембранный фильтр                       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й фильтр под размер клетки.  Фильтр прозрачного цвета  состоит из верхней и нижней части, причем на фильтре образованы выступы, способные проникать в алюминий при совмещении с крышкой флакона. В верхней и нижней частях фильтра также есть вторичная фильтрующая сетка. Нижний фильтр состоит по порядку из мембраны и медицинской пены. Высота фильтра не менее 2,5 см.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3)Цитощетка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удаляется головка щетки, Стерильная Индивидуальная упаковка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4)Облицованное медицинское стекло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показывать большее количество клеток на клейкой поверхности стекла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Покровное стекло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удаляется головка щетки, Стерильная Индивидуальная упаковка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ители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6)Краситель Harris Hemotaxylin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л на одно исследование (500мл на 500 исследований)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7)Краситель ЕА-50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л на одно исследование (500мл на 500 исследований)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8)Краситель OG-6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л на одно исследование (500мл на 500 исследований)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краски: Зависит от протокола окрашивания. Рекомендуется 5 минут для каждых окрашивающих реагентов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)Бальзам - покрывающая среда, содержащая синтетический клей. 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10)Орто-ксилол - для обезжиривания ткани и клеток при окраске, не повреждающий клетки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Спирт – 96,6%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Потенциальный поставщик  должен приложить к технической спецификации копию авторизационного письма от производителя диагностического оборудования Селл Скан 100 (Cell Scan 100), либо его уполномоченного представителя об эксклюзивном праве на продажу Комплекта реагентов с принадлежностями  к нему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же потенциальный поставщик должен обеспечить сервисное обслуживание диагностического оборудования Селл Скан 100 сертифицированным инженером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0" w:right="0" w:hanging="0"/>
      <w:jc w:val="center"/>
      <w:outlineLvl w:val="3"/>
    </w:pPr>
    <w:rPr>
      <w:color w:val="000000"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ps">
    <w:name w:val="hps"/>
    <w:qFormat/>
    <w:rPr/>
  </w:style>
  <w:style w:type="character" w:styleId="Style12">
    <w:name w:val="Обычный (веб) Знак"/>
    <w:qFormat/>
    <w:rPr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45:00Z</dcterms:created>
  <dc:creator>Кожагилдина</dc:creator>
  <dc:description/>
  <cp:keywords/>
  <dc:language>en-US</dc:language>
  <cp:lastModifiedBy>Togzhan</cp:lastModifiedBy>
  <cp:lastPrinted>2018-02-15T18:59:00Z</cp:lastPrinted>
  <dcterms:modified xsi:type="dcterms:W3CDTF">2023-03-10T10:40:00Z</dcterms:modified>
  <cp:revision>36</cp:revision>
  <dc:subject/>
  <dc:title>Приложение 2</dc:title>
</cp:coreProperties>
</file>