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mbria" w:hAnsi="Cambria" w:cs="Cambria"/>
          <w:b/>
          <w:b/>
          <w:bCs/>
          <w:lang w:val="kk-KZ"/>
        </w:rPr>
      </w:pPr>
      <w:r>
        <w:rPr>
          <w:rFonts w:cs="Cambria" w:ascii="Cambria" w:hAnsi="Cambria"/>
          <w:b/>
          <w:bCs/>
          <w:lang w:val="kk-KZ"/>
        </w:rPr>
        <w:t>Приложение 2</w:t>
      </w:r>
    </w:p>
    <w:tbl>
      <w:tblPr>
        <w:tblW w:w="1360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5812"/>
        <w:gridCol w:w="1417"/>
        <w:gridCol w:w="992"/>
      </w:tblGrid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от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и 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л-во тес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л-во</w:t>
            </w:r>
          </w:p>
        </w:tc>
      </w:tr>
      <w:tr>
        <w:trPr>
          <w:trHeight w:val="31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PATHWAY ANTI-HER-2/NEU ( клон 4B5), на 50 тестов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ANTI-HER-2/NEU (клон 4B5). Выпускается в виде шприц-дозатора обьемом 30 мл. Флаконы с реагентами имеют заводскую маркировку с 2D-баркодами, кнопку для регистрации в системе автоматического иммуностейнера серии BenchMark. Раствор антитела поставляется в жидком виде, предназначен для работы в автоматическом режиме иммуностейнера серии BenchMark, на 50 тес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10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Cytokeratin 14 (клон SP53), на 50 тестов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Cytokeratin 14 (клон SP53). Выпускается в виде шприц-дозатора обьемом 30 мл. Флаконы с реагентами имеют заводскую маркировку с 2D-баркодами, кнопку для регистрации в системе автоматического иммуностейнера серии BenchMark. Раствор антитела поставляется в жидком виде, предназначен для работы в автоматическом режиме иммуностейнера серии BenchMark, на 50 тес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1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anti-Melanosome (клон HMB45), на 50 тестов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anti-Melanosome (клон HMB45). Выпускается в виде шприц-дозатора обьемом 30 мл. Флаконы с реагентами имеют заводскую маркировку с 2D-баркодами, кнопку для регистрации в системе автоматического иммуностейнера серии BenchMark. Раствор антитела поставляется в жидком виде, предназначен для работы в автоматическом режиме иммуностейнера серии BenchMark, на 50 тес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1</w:t>
            </w:r>
          </w:p>
        </w:tc>
      </w:tr>
      <w:tr>
        <w:trPr>
          <w:trHeight w:val="3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Anti-Keratin, Pan (клон AE1/AE3 &amp; PCK26), на 50 тестов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Anti-Keratin, Pan (клон AE1/AE3 &amp; PCK26). Выпускается в виде шприц-дозатора обьемом 30 мл. Флаконы с реагентами имеют заводскую маркировку с 2D-баркодами, кнопку для регистрации в системе автоматического иммуностейнера серии BenchMark. Раствор антитела поставляется в жидком виде, предназначен для работы в автоматическом режиме иммуностейнера серии BenchMark, на 50 тес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1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anti-CD30 (клон Ber-H2), на 50 тестов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CD30 (клон Ber-H2). Выпускается в виде шприц-дозатора обьемом 30 мл. Флаконы с реагентами имеют заводскую маркировку с 2D-баркодами, кнопку для регистрации в системе автоматического иммуностейнера серии BenchMark. Раствор антитела поставляется в жидком виде, предназначен для работы в автоматическом режиме иммуностейнера серии BenchMark, на 50 тес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1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E-Cadherin (клон 36), на 50 тестов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E-Cadherin (клон 36). Выпускается в виде шприц-дозатора обьемом 30 мл. Флаконы с реагентами имеют заводскую маркировку с 2D-баркодами, кнопку для регистрации в системе автоматического иммуностейнера серии BenchMark. Раствор антитела поставляется в жидком виде, предназначен для работы в автоматическом режиме иммуностейнера серии BenchMark, на 50 тес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1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TTF-1 (клон SP141), на 50 тестов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TTF-1 (клон SP141). Выпускается в виде шприц-дозатора обьемом 30 мл. Флаконы с реагентами имеют заводскую маркировку с 2D-баркодами, кнопку для регистрации в системе автоматического иммуностейнера серии BenchMark. Раствор антитела поставляется в жидком виде, предназначен для работы в автоматическом режиме иммуностейнера серии BenchMark, на 50 тес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1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anti-CD99 (клон О13), на 50 тестов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ANTI-CD99 (клон O13). Выпускается в виде шприц-дозатора обьемом 30 мл. Флаконы с реагентами имеют заводскую маркировку с 2D-баркодами, кнопку для регистрации в системе автоматического иммуностейнера серии BenchMark. Раствор антитела поставляется в жидком виде, предназначен для работы в автоматическом режиме иммуностейнера серии BenchMark, на 50 тес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1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поликлональное антитело TdT, на 50 тестов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поликлональное антитело TdT. Выпускается в виде шприц-дозатора обьемом 30 мл. Флаконы с реагентами имеют заводскую маркировку с 2D-баркодами, кнопку для регистрации в системе автоматического иммуностейнера серии BenchMark. Раствор антитела поставляется в жидком виде, предназначен для работы в автоматическом режиме иммуностейнера серии BenchMark, на 50 тес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1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DOG-1 (клон SP31), на 50 тестов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DOG-1 (клон SP31). Выпускается в виде шприц-дозатора обьемом 30 мл. Флаконы с реагентами имеют заводскую маркировку с 2D-баркодами, кнопку для регистрации в системе автоматического иммуностейнера серии BenchMark. Раствор антитела поставляется в жидком виде, предназначен для работы в автоматическом режиме иммуностейнера серии BenchMark, на 50 тес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1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CD1a (клон EP3622), на 50 тестов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CD1a (клон EP3622). Выпускается в виде шприц-дозатора обьемом 30 мл. Флаконы с реагентами имеют заводскую маркировку с 2D-баркодами, кнопку для регистрации в системе автоматического иммуностейнера серии BenchMark. Раствор антитела поставляется в жидком виде, предназначен для работы в автоматическом режиме иммуностейнера серии BenchMark, на 50 тес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1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ANTI-ER (клон SP1), на 50 тестов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ANTI-ER (клон SP1). Выпускается в виде шприц-дозатора обьемом 30 мл. Флаконы с реагентами имеют заводскую маркировку с 2D-баркодами, кнопку для регистрации в системе автоматического иммуностейнера серии BenchMark. Раствор антитела поставляется в жидком виде, предназначен для работы в автоматическом режиме иммуностейнера серии BenchMark, на 50 тес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12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CD4 (клон SP35), на 50 тестов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CD4 (клон SP35). Выпускается в виде шприц-дозатора обьемом 30 мл. Флаконы с реагентами имеют заводскую маркировку с 2D-баркодами, кнопку для регистрации в системе автоматического иммуностейнера серии BenchMark. Раствор антитела поставляется в жидком виде, предназначен для работы в автоматическом режиме иммуностейнера серии BenchMark, на 50 тес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1</w:t>
            </w:r>
          </w:p>
        </w:tc>
      </w:tr>
      <w:tr>
        <w:trPr>
          <w:trHeight w:val="31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ALK (D5F3), на 50 тестов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ALK (клон D5F3). Выпускается в виде шприц-дозатора обьемом 30 мл. Флаконы с реагентами имеют заводскую маркировку с 2D-баркодами, кнопку для регистрации в системе автоматического иммуностейнера серии BenchMark. Раствор антитела поставляется в жидком виде, предназначен для работы в автоматическом режиме иммуностейнера серии BenchMark, на 50 тес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1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CD15 (клон MMA), на 50 тестов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CD15 (клон MMA). Выпускается в виде шприц-дозатора обьемом 30 мл. Флаконы с реагентами имеют заводскую маркировку с 2D-баркодами, кнопку для регистрации в системе автоматического иммуностейнера серии BenchMark. Раствор антитела поставляется в жидком виде, предназначен для работы в автоматическом режиме иммуностейнера серии BenchMark, на 50 тес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1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Villin (клон CWWB1), на 50 тестов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Villin (клон CWWB1). Выпускается в виде шприц-дозатора обьемом 30 мл. Флаконы с реагентами имеют заводскую маркировку с 2D-баркодами, кнопку для регистрации в системе автоматического иммуностейнера серии BenchMark. Раствор антитела поставляется в жидком виде, предназначен для работы в автоматическом режиме иммуностейнера серии BenchMark, на 50 тес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2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CDX-2 (клон EPR2764Y), на 50 тестов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CDX-2 (клон EPR2764Y). Выпускается в виде шприц-дозатора обьемом 30 мл. Флаконы с реагентами имеют заводскую маркировку с 2D-баркодами, кнопку для регистрации в системе автоматического иммуностейнера серии BenchMark. Раствор антитела поставляется в жидком виде, предназначен для работы в автоматическом режиме иммуностейнера серии BenchMark, на 50 тес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2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anti-CD3 (2GV6), на 50 тестов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anti-CD3 (клон 2GV6). Выпускается в виде шприц-дозатора обьемом 30 мл. Флаконы с реагентами имеют заводскую маркировку с 2D-баркодами, кнопку для регистрации в системе автоматического иммуностейнера серии BenchMark. Раствор антитела поставляется в жидком виде, предназначен для работы в автоматическом режиме иммуностейнера серии BenchMark, на 50 тес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1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поликлональное антитело anti-S100, на 50 тестов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поликлональное антитело  anti-S100. Выпускается в виде шприц-дозатора обьемом 30 мл. Флаконы с реагентами имеют заводскую маркировку с 2D-баркодами, кнопку для регистрации в системе автоматического иммуностейнера серии BenchMark. Раствор антитела поставляется в жидком виде, предназначен для работы в автоматическом режиме иммуностейнера серии BenchMark, на 50 тес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1</w:t>
            </w:r>
          </w:p>
        </w:tc>
      </w:tr>
      <w:tr>
        <w:trPr>
          <w:trHeight w:val="3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 xml:space="preserve">Первичное поликлональное антитело PSA, на 50 тестов 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поликлональное антитело PSA. Выпускается в виде шприц-дозатора обьемом 30 мл. Флаконы с реагентами имеют заводскую маркировку с 2D-баркодами, кнопку для регистрации в системе автоматического иммуностейнера серии BenchMark. Раствор антитела поставляется в жидком виде, предназначен для работы в автоматическом режиме иммуностейнера серии BenchMark, на 50 тес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1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anti-CD20 (клон L26), на 50 тестов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anti-CD20 (клон L26). Выпускается в виде шприц-дозатора обьемом 30 мл. Флаконы с реагентами имеют заводскую маркировку с 2D-баркодами, кнопку для регистрации в системе автоматического иммуностейнера серии BenchMark. Раствор антитела поставляется в жидком виде, предназначен для работы в автоматическом режиме иммуностейнера серии BenchMark, на 50 тес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2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SM Actin (клон 1A4), на 50 тестов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SM Actin (клон 1A4). Выпускается в виде шприц-дозатора обьемом 30 мл. Флаконы с реагентами имеют заводскую маркировку с 2D-баркодами, кнопку для регистрации в системе автоматического иммуностейнера серии BenchMark. Раствор антитела поставляется в жидком виде, предназначен для работы в автоматическом режиме иммуностейнера серии BenchMark, на 50 тес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2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bcl-2 (клон 124), на 50 тестов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bcl-2 (клон 124). Выпускается в виде шприц-дозатора обьемом 30 мл. Флаконы с реагентами имеют заводскую маркировку с 2D-баркодами, кнопку для регистрации в системе автоматического иммуностейнера серии BenchMark. Раствор антитела поставляется в жидком виде, предназначен для работы в автоматическом режиме иммуностейнера серии BenchMark, на 50 тес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1</w:t>
            </w:r>
          </w:p>
        </w:tc>
      </w:tr>
      <w:tr>
        <w:trPr>
          <w:trHeight w:val="3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Cytokeratin 7 (клон SP52), на 50 тестов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Cytokeratin 7 (клон SP52). Выпускается в виде шприц-дозатора обьемом 30 мл. Флаконы с реагентами имеют заводскую маркировку с 2D-баркодами, кнопку для регистрации в системе автоматического иммуностейнера серии BenchMark. Раствор антитела поставляется в жидком виде, предназначен для работы в автоматическом режиме иммуностейнера серии BenchMark, на 50 тес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2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bcl-6 (клон GI191E/A8), на 50 тестов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bcl-6 (клон GI191E/A8). Выпускается в виде шприц-дозатора обьемом 30 мл. Флаконы с реагентами имеют заводскую маркировку с 2D-баркодами, кнопку для регистрации в системе автоматического иммуностейнера серии BenchMark. Раствор антитела поставляется в жидком виде, предназначен для работы в автоматическом режиме иммуностейнера серии BenchMark, на 50 тес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1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ANTI-KI-67 (клон 30-9), на 50 тестов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ANTI-KI-67 (клон 30-9). Выпускается в виде шприц-дозатора обьемом 30 мл. Флаконы с реагентами имеют заводскую маркировку с 2D-баркодами, кнопку для регистрации в системе автоматического иммуностейнера серии BenchMark. Раствор антитела поставляется в жидком виде, предназначен для работы в автоматическом режиме иммуностейнера серии BenchMark, на 50 тес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15</w:t>
            </w:r>
          </w:p>
        </w:tc>
      </w:tr>
      <w:tr>
        <w:trPr>
          <w:trHeight w:val="3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anti-CD56 (клон 123C3), на 50 тестов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anti-CD56 (клон 123C3). Выпускается в виде шприц-дозатора обьемом 30 мл. Флаконы с реагентами имеют заводскую маркировку с 2D-баркодами, кнопку для регистрации в системе автоматического иммуностейнера серии BenchMark. Раствор антитела поставляется в жидком виде, предназначен для работы в автоматическом режиме иммуностейнера серии BenchMark, на 50 тес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1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MART-1/melan A (клон A103), на 50 тестов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MART-1/melan A (клон A103). Выпускается в виде шприц-дозатора обьемом 30 мл. Флаконы с реагентами имеют заводскую маркировку с 2D-баркодами, кнопку для регистрации в системе автоматического иммуностейнера серии BenchMark. Раствор антитела поставляется в жидком виде, предназначен для работы в автоматическом режиме иммуностейнера серии BenchMark, на 50 тес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1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anti-CD10 (клон SP67), на 50 тестов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anti-CD10 (клон SP67). Выпускается в виде шприц-дозатора обьемом 30 мл. Флаконы с реагентами имеют заводскую маркировку с 2D-баркодами, кнопку для регистрации в системе автоматического иммуностейнера серии BenchMark. Раствор антитела поставляется в жидком виде, предназначен для работы в автоматическом режиме иммуностейнера серии BenchMark, на 50 тес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1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ANTI-PR (клон 1E2), на 50 тестов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ANTI-PR (клон 1E2). Выпускается в виде шприц-дозатора обьемом 30 мл. Флаконы с реагентами имеют заводскую маркировку с 2D-баркодами, кнопку для регистрации в системе автоматического иммуностейнера серии BenchMark. Раствор антитела поставляется в жидком виде, предназначен для работы в автоматическом режиме иммуностейнера серии BenchMark, на 50 тес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8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ANTI-P63 (клон 4A4), на 50 тестов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ANTI-P63 (клон 4A4). Выпускается в виде шприц-дозатора обьемом 30 мл. Флаконы с реагентами имеют заводскую маркировку с 2D-баркодами, кнопку для регистрации в системе автоматического иммуностейнера серии BenchMark. Раствор антитела поставляется в жидком виде, предназначен для работы в автоматическом режиме иммуностейнера серии BenchMark, на 50 тес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1</w:t>
            </w:r>
          </w:p>
        </w:tc>
      </w:tr>
      <w:tr>
        <w:trPr>
          <w:trHeight w:val="3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CD45 (клон 2B11 &amp; PD7/26), на 50 тестов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CD45 (клон 2B11 &amp; PD7/26). Выпускается в виде шприц-дозатора обьемом 30 мл. Флаконы с реагентами имеют заводскую маркировку с 2D-баркодами, кнопку для регистрации в системе автоматического иммуностейнера серии BenchMark. Раствор антитела поставляется в жидком виде, предназначен для работы в автоматическом режиме иммуностейнера серии BenchMark, на 50 тес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1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Cytokeratin 5/6 (клон D5/16B4), на 50 тестов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Cytokeratin 5/6 (клон D5/16B4). Выпускается в виде шприц-дозатора обьемом 30 мл. Флаконы с реагентами имеют заводскую маркировку с 2D-баркодами, кнопку для регистрации в системе автоматического иммуностейнера серии BenchMark. Раствор антитела поставляется в жидком виде, предназначен для работы в автоматическом режиме иммуностейнера серии BenchMark, на 50 тес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2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anti-Desmin (клон DE-R-11, на 50 тестов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anti-Desmin (клон DE-R-11). Выпускается в виде шприц-дозатора обьемом 30 мл. Флаконы с реагентами имеют заводскую маркировку с 2D-баркодами, кнопку для регистрации в системе автоматического иммуностейнера серии BenchMark. Раствор антитела поставляется в жидком виде, предназначен для работы в автоматическом режиме иммуностейнера серии BenchMark, на 50 тес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1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PD-L1 (клон SP263), на 50 тестов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PD-L1 (клон SP263). Выпускается в виде шприц-дозатора обьемом 30 мл. Флаконы с реагентами имеют заводскую маркировку с 2D-баркодами, кнопку для регистрации в системе автоматического иммуностейнера серии BenchMark. Раствор антитела поставляется в жидком виде, предназначен для работы в автоматическом режиме иммуностейнера серии BenchMark, на 50 тес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1</w:t>
            </w:r>
          </w:p>
        </w:tc>
      </w:tr>
      <w:tr>
        <w:trPr>
          <w:trHeight w:val="3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Synaptophysin (клон MRQ-40), на 50 тестов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Первичное моноклональное антитело Synaptophysin (клон MRQ-40). Выпускается в виде шприц-дозатора обьемом 30 мл. Флаконы с реагентами имеют заводскую маркировку с 2D-баркодами, кнопку для регистрации в системе автоматического иммуностейнера серии BenchMark. Раствор антитела поставляется в жидком виде, предназначен для работы в автоматическом режиме иммуностейнера серии BenchMark, на 50 тес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1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Раствор для мультимерной -технологии  специфического и чувствительного обнаружения первичных мышиных и кроличьих антител /система визуализации для исследований ALK, PD-L, на 250 тестов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Раствор для мультимерной -технологии  специфического и чувствительного обнаружения первичных мышиных и кроличьих антител /система визуализации/ Выпускается в виде набора из 5 шприц-дозаторов обьемом 30 мл. Флаконы с реагентами имеют заводскую маркировку с 2D-баркодами, кнопку для регистрации в системе автоматического иммуностейнера серии BenchMark. Раствор поставляется в жидком виде, предназначен для работы в автоматическом режиме иммуностейнера серии BenchMark, на 250 тес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1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Набор для окрашивания фиксированных формалином, залитых в парафин тканей, замороженных тканей или цитологических препаратов/набор для амплификации OptiView Amplification Kit, на 250 тестов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Набор для окрашивания фиксированных формалином, залитых в парафин тканей, замороженных тканей или цитологических препаратов/набор для амплификации. Выпускается в виде набора из 5 шприц-дозаторов обьемом 30 мл. Флаконы с реагентами имеют заводскую маркировку с 2D-баркодами, кнопку для регистрации в системе автоматического иммуностейнера серии BenchMark. Раствор поставляется в жидком виде, предназначен для работы в автоматическом режиме иммуностейнера серии BenchMark, на 250 тес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1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Раствор модифицированного гематоксилина Майера для контрастирующего окрашивания тканевого и цитологического материала Hematoxylin 2, на 250 тестов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Раствор модифицированного гематоксилина Майера для контрастирующего окрашивания тканевого и цитологического материала Hematoxylin 2. Выпускается в виде шприц-дозатора обьемом 30 мл. Флаконы с реагентами имеют заводскую маркировку с 2D-баркодами, кнопку для регистрации в системе автоматического иммуностейнера серии BenchMark. Раствор поставляется в жидком виде, предназначен для работы в автоматическом режиме иммуностейнера серии BenchMark, на 250 тес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20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Раствор для контрастирующего синего окрашивания тканевого и цитологического материала, на 250 тестов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Раствор для контрастирующего синего окрашивания тканевого и цитологического материала. Выпускается в виде шприц-дозатора обьемом 30 мл. Флаконы с реагентами имеют заводскую маркировку с 2D-баркодами, кнопку для регистрации в системе автоматического иммуностейнера серии BenchMark. Раствор поставляется в жидком виде, предназначен для работы в автоматическом режиме иммуностейнера серии BenchMark, на 250 тес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20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Реагент жидкое покровное стекло, 2 л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Реагент жидкое покровное стекло, 2 л. Выпускается в виде канистры обьемом 2 л. Канистра имеет заводскую маркировку с 2D-баркодами, кнопку для регистрации в системе автоматического иммуностейнера серии BenchMark. Раствор поставляется в жидком виде, предназначен для работы в автоматическом режиме иммуностейнера серии BenchMar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70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Раствор для обработки клеточно-тканевого материала №1, 2 л. Раствор для кондиционирования клеток №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Раствор для обработки клеточно-тканевого материала №1, 2 л. Раствор для кондиционирования клеток №1. Выпускается в виде канистры обьемом 2 л. Канистра имеет заводскую маркировку с 2D-баркодами, кнопку для регистрации в системе автоматического иммуностейнера серии BenchMark. Раствор поставляется в жидком виде, предназначен для работы в автоматическом режиме иммуностейнера серии BenchMar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40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 xml:space="preserve">Реакционный буферный раствор, 2л 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Реакционный буферный раствор, 2л Выпускается в виде канистры обьемом 2 л. Канистра имеет заводскую маркировку с 2D-баркодами, кнопку для регистрации в системе автоматического иммуностейнера серии BenchMark. Раствор поставляется в жидком виде, предназначен для работы в автоматическом режиме иммуностейнера серии BenchMar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40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Раствор для депарафинизации (10X), 2л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Раствор для депарафинизации (10X), 2л Выпускается в виде канистры обьемом 2 л. Канистра имеет заводскую маркировку с 2D-баркодами, кнопку для регистрации в системе автоматического иммуностейнера серии BenchMark. Раствор поставляется в жидком виде, предназначен для работы в автоматическом режиме иммуностейнера серии BenchMar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25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Бумага для печати штрих-кодов, 540 ярлыков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Бумага для печати штрих-кодов, 540 ярлыков для принтера Ebar автоматического иммуностейнера BenchMar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25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Раствор для мультимерной -технологии  специфического и чувствительного обнаружения первичных мышиных и кроличьих антител  Kit/система визуализации, на 250 тестов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Раствор для мультимерной -технологии  специфического и чувствительного обнаружения первичных мышиных и кроличьих антител /система визуализации/ Выпускается в виде набора из 5 шприц-дозаторов обьемом 30 мл. Флаконы с реагентами имеют заводскую маркировку с 2D-баркодами, кнопку для регистрации в системе автоматического иммуностейнера серии BenchMark. Раствор поставляется в жидком виде, предназначен для работы в автоматическом режиме иммуностейнера серии BenchMark, на 250 тес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20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Буферный раствор цитрата натрия и хлорида натрия объем 2 л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Буферный раствор цитрата натрия и хлорида натрия объем 2 л. Выпускается в виде канистры обьемом 2 л. Канистра имеет заводскую маркировку с 2D-баркодами, кнопку для регистрации в системе автоматического иммуностейнера серии BenchMark. Раствор поставляется в жидком виде, предназначен для работы в автоматическом режиме иммуностейнера серии BenchMar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4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Раствор для кондиционирования клеток №2, 1 л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Раствор для обработки клеточно-тканевого материала №2, 1 л. Раствор для кондиционирования клеток №2. Выпускается в виде канистры обьемом 1 л. Канистра имеет заводскую маркировку с 2D-баркодами, кнопку для регистрации в системе автоматического иммуностейнера серии BenchMark. Раствор поставляется в жидком виде, предназначен для работы в автоматическом режиме иммуностейнера серии BenchMar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4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Бумага для печати штрих-кодов, 8100 ярлыков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Черная бумага для печати штрих-кодов, 8100 ярлыков для принтера Ebar автоматического иммуностейнера BenchMar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8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3</w:t>
            </w:r>
          </w:p>
        </w:tc>
      </w:tr>
    </w:tbl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Hlk535311070"/>
      <w:bookmarkStart w:id="1" w:name="_Hlk535311070"/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Специалист по Государственным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kk-KZ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Закупкам                                                                                     Жолжан Т.М.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val="kk-KZ"/>
        </w:rPr>
      </w:pPr>
      <w:bookmarkStart w:id="2" w:name="_Hlk535311070"/>
      <w:r>
        <w:rPr>
          <w:rFonts w:cs="Times New Roman" w:ascii="Times New Roman" w:hAnsi="Times New Roman"/>
          <w:b/>
          <w:i/>
          <w:sz w:val="16"/>
          <w:szCs w:val="16"/>
        </w:rPr>
        <w:br/>
      </w:r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val="kk-KZ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val="kk-KZ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kk-KZ"/>
        </w:rPr>
      </w:r>
    </w:p>
    <w:sectPr>
      <w:type w:val="nextPage"/>
      <w:pgSz w:orient="landscape" w:w="16838" w:h="11906"/>
      <w:pgMar w:left="1134" w:right="851" w:gutter="0" w:header="0" w:top="85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3:50:00Z</dcterms:created>
  <dc:creator>Назигуль Мукажанова</dc:creator>
  <dc:description/>
  <cp:keywords/>
  <dc:language>en-US</dc:language>
  <cp:lastModifiedBy>Togzhan</cp:lastModifiedBy>
  <dcterms:modified xsi:type="dcterms:W3CDTF">2023-01-13T08:45:00Z</dcterms:modified>
  <cp:revision>915</cp:revision>
  <dc:subject/>
  <dc:title/>
</cp:coreProperties>
</file>