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Тендерной документации</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55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6405" w:leader="none"/>
        </w:tabs>
        <w:jc w:val="center"/>
        <w:rPr/>
      </w:pPr>
      <w:r>
        <w:rPr/>
        <w:t>ТЕХНИЧЕСКАЯ СПЕЦИФИКАЦИЯ</w:t>
      </w:r>
    </w:p>
    <w:tbl>
      <w:tblPr>
        <w:tblW w:w="14850" w:type="dxa"/>
        <w:jc w:val="left"/>
        <w:tblInd w:w="-113" w:type="dxa"/>
        <w:tblLayout w:type="fixed"/>
        <w:tblCellMar>
          <w:top w:w="0" w:type="dxa"/>
          <w:left w:w="108" w:type="dxa"/>
          <w:bottom w:w="0" w:type="dxa"/>
          <w:right w:w="108" w:type="dxa"/>
        </w:tblCellMar>
      </w:tblPr>
      <w:tblGrid>
        <w:gridCol w:w="755"/>
        <w:gridCol w:w="2355"/>
        <w:gridCol w:w="6653"/>
        <w:gridCol w:w="1546"/>
        <w:gridCol w:w="1568"/>
        <w:gridCol w:w="1973"/>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en-US"/>
              </w:rPr>
              <w:t xml:space="preserve">  </w:t>
            </w: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лот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лот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Техническая характеристик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личеств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Единица измерени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Цена</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cs="Times New Roman"/>
                <w:color w:val="FF0000"/>
              </w:rPr>
            </w:pPr>
            <w:r>
              <w:rPr>
                <w:rFonts w:cs="Times New Roman" w:ascii="Times New Roman" w:hAnsi="Times New Roman"/>
                <w:color w:val="000000"/>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лок управления для видеокамеры формата 4К</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20" w:leader="none"/>
              </w:tabs>
              <w:autoSpaceDE w:val="false"/>
              <w:spacing w:lineRule="auto" w:line="240" w:before="0" w:after="0"/>
              <w:jc w:val="both"/>
              <w:rPr/>
            </w:pPr>
            <w:r>
              <w:rPr>
                <w:rFonts w:eastAsia="Calibri" w:cs="Times New Roman" w:ascii="Times New Roman" w:hAnsi="Times New Roman"/>
                <w:color w:val="000000"/>
              </w:rPr>
              <w:t>Контроллер камеры должен служить для показа сгенерированного через жесткий или гибкий эндоскоп изображения естественных или искусственных полостей через естественные или созданные хирургическим путем проходы в рамках диагностической или терапевтической медицинской эндоскопии. Управление и настройка параметров прибора должны осуществляться через сенсорный дисплей, размерами не менее 144 х 78,24 мм на передней панели аппарата либо с помощью пульта ручного управления. Передняя панель должна иметь Гнездо для подключения головки камеры, основной выключатель прибора и гнездо USB 2.0 для подключения внешних носителей информации. Задняя панель прибора должна иметь: выход HDMI HD – не менее 2, гнездо для подключения USB 2/0 – не менее 2, гнездо подключения сети LAN (Ethernet), подключение для кабеля заземления - 1, вход для сетевого кабеля - 1, выходы Remote (например для управления принтером), модуль PIP - 1, модуль 3G-SDI - 2, Модуль HDMI 4K - 2.   Максимальное разрешение: не менее 3840 х 2160 пикселей в формате изображения не более 16:9. Прибор должен позволять подключать 3- чиповые головки камеры с разрешением UHD (4К), а так же 3-х чиповые и 1-чиповые головки камеры с разрешением 2К или HD, гибкие видеоцистоскопы и гибкие видеоуретерореноскопы. прибор максимально должен позволять одновременно передавать изображение формата UHD 3840 х 2160  пикселей на 2 монитора (при наличие), и дополнительно 1 монитор формата HD.</w:t>
            </w:r>
          </w:p>
          <w:p>
            <w:pPr>
              <w:pStyle w:val="Normal"/>
              <w:widowControl w:val="false"/>
              <w:tabs>
                <w:tab w:val="clear" w:pos="708"/>
                <w:tab w:val="left" w:pos="1620" w:leader="none"/>
              </w:tabs>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 xml:space="preserve">Форматы изображений выходов: </w:t>
            </w:r>
          </w:p>
          <w:p>
            <w:pPr>
              <w:pStyle w:val="Normal"/>
              <w:widowControl w:val="false"/>
              <w:tabs>
                <w:tab w:val="clear" w:pos="708"/>
                <w:tab w:val="left" w:pos="1620" w:leader="none"/>
              </w:tabs>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4К - 3840 х 2160/60 пикселей в формате 16:9</w:t>
            </w:r>
          </w:p>
          <w:p>
            <w:pPr>
              <w:pStyle w:val="Normal"/>
              <w:widowControl w:val="false"/>
              <w:tabs>
                <w:tab w:val="clear" w:pos="708"/>
                <w:tab w:val="left" w:pos="1620" w:leader="none"/>
              </w:tabs>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WUXGA - 1920 х 1200/60 пикселей в формате 16:10</w:t>
            </w:r>
          </w:p>
          <w:p>
            <w:pPr>
              <w:pStyle w:val="Normal"/>
              <w:widowControl w:val="false"/>
              <w:tabs>
                <w:tab w:val="clear" w:pos="708"/>
                <w:tab w:val="left" w:pos="1620" w:leader="none"/>
              </w:tabs>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HDTV - 1920 х 1200/60 пикселей в формате 16:9</w:t>
            </w:r>
          </w:p>
          <w:p>
            <w:pPr>
              <w:pStyle w:val="Normal"/>
              <w:widowControl w:val="false"/>
              <w:tabs>
                <w:tab w:val="clear" w:pos="708"/>
                <w:tab w:val="left" w:pos="1620" w:leader="none"/>
              </w:tabs>
              <w:autoSpaceDE w:val="false"/>
              <w:spacing w:lineRule="auto" w:line="240" w:before="0" w:after="0"/>
              <w:jc w:val="both"/>
              <w:rPr/>
            </w:pPr>
            <w:r>
              <w:rPr>
                <w:rFonts w:eastAsia="Calibri" w:cs="Times New Roman" w:ascii="Times New Roman" w:hAnsi="Times New Roman"/>
                <w:color w:val="000000"/>
              </w:rPr>
              <w:t>SXGA - 1280 х 1024/60 пикселей в формате 5:4</w:t>
            </w:r>
          </w:p>
          <w:p>
            <w:pPr>
              <w:pStyle w:val="Normal"/>
              <w:widowControl w:val="false"/>
              <w:tabs>
                <w:tab w:val="clear" w:pos="708"/>
                <w:tab w:val="left" w:pos="1620" w:leader="none"/>
              </w:tabs>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Формат изображения выхода 3G-SDI (при архивировании отдельного фрагмента (фото) или видеофрагмента может быть выбран в меню пользователя:</w:t>
            </w:r>
          </w:p>
          <w:p>
            <w:pPr>
              <w:pStyle w:val="Normal"/>
              <w:widowControl w:val="false"/>
              <w:tabs>
                <w:tab w:val="clear" w:pos="708"/>
                <w:tab w:val="left" w:pos="1620" w:leader="none"/>
              </w:tabs>
              <w:autoSpaceDE w:val="false"/>
              <w:spacing w:lineRule="auto" w:line="240" w:before="0" w:after="0"/>
              <w:jc w:val="both"/>
              <w:rPr/>
            </w:pPr>
            <w:r>
              <w:rPr>
                <w:rFonts w:eastAsia="Calibri" w:cs="Times New Roman" w:ascii="Times New Roman" w:hAnsi="Times New Roman"/>
                <w:color w:val="000000"/>
              </w:rPr>
              <w:t>1280 х 720/50Р; 1280 х 720/60Р; 1920 х 1080/50Р; 1920 х 1080/60Р; 1920 х 1080/50I; 1920 х 1080/60I</w:t>
            </w:r>
          </w:p>
          <w:p>
            <w:pPr>
              <w:pStyle w:val="Normal"/>
              <w:widowControl w:val="false"/>
              <w:tabs>
                <w:tab w:val="clear" w:pos="708"/>
                <w:tab w:val="left" w:pos="1620" w:leader="none"/>
              </w:tabs>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Форматы сохранения картинки и видеофрагментов: JPEG, TIFF (макс 1920 х 1200), MPEG4 (макс 1920 х 1080/60 пикс).</w:t>
            </w:r>
          </w:p>
          <w:p>
            <w:pPr>
              <w:pStyle w:val="Normal"/>
              <w:widowControl w:val="false"/>
              <w:tabs>
                <w:tab w:val="clear" w:pos="708"/>
                <w:tab w:val="left" w:pos="1620" w:leader="none"/>
              </w:tabs>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 xml:space="preserve">настройка белого цвета должна производиться в диапазоне цветовой температуры не менее 2300 - 7000 К. </w:t>
            </w:r>
          </w:p>
          <w:p>
            <w:pPr>
              <w:pStyle w:val="Normal"/>
              <w:widowControl w:val="false"/>
              <w:tabs>
                <w:tab w:val="clear" w:pos="708"/>
                <w:tab w:val="left" w:pos="1620" w:leader="none"/>
              </w:tabs>
              <w:autoSpaceDE w:val="false"/>
              <w:spacing w:lineRule="auto" w:line="240" w:before="0" w:after="0"/>
              <w:jc w:val="both"/>
              <w:rPr/>
            </w:pPr>
            <w:r>
              <w:rPr>
                <w:rFonts w:eastAsia="Calibri" w:cs="Times New Roman" w:ascii="Times New Roman" w:hAnsi="Times New Roman"/>
                <w:color w:val="000000"/>
              </w:rPr>
              <w:t>Контроллер должен иметь функцию SIM - Special Image Mode, состоящий из различных режимов:</w:t>
            </w:r>
          </w:p>
          <w:p>
            <w:pPr>
              <w:pStyle w:val="Normal"/>
              <w:widowControl w:val="false"/>
              <w:tabs>
                <w:tab w:val="clear" w:pos="708"/>
                <w:tab w:val="left" w:pos="1620" w:leader="none"/>
              </w:tabs>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 HDR - High Dinamic Range - осветление темных частей изображения и затемнение очень светлых частей изображения</w:t>
            </w:r>
          </w:p>
          <w:p>
            <w:pPr>
              <w:pStyle w:val="Normal"/>
              <w:widowControl w:val="false"/>
              <w:tabs>
                <w:tab w:val="clear" w:pos="708"/>
                <w:tab w:val="left" w:pos="1620" w:leader="none"/>
              </w:tabs>
              <w:autoSpaceDE w:val="false"/>
              <w:spacing w:lineRule="auto" w:line="240" w:before="0" w:after="0"/>
              <w:jc w:val="both"/>
              <w:rPr/>
            </w:pPr>
            <w:r>
              <w:rPr>
                <w:rFonts w:eastAsia="Calibri" w:cs="Times New Roman" w:ascii="Times New Roman" w:hAnsi="Times New Roman"/>
                <w:color w:val="000000"/>
              </w:rPr>
              <w:t>- Contrast I, II - увеличение контраста изображения и дифференцирования цвета для изображений с незначительной насыщенностью цвета (I) и значительной насыщенностью цвета (например с сильным кровотечением) - II</w:t>
            </w:r>
          </w:p>
          <w:p>
            <w:pPr>
              <w:pStyle w:val="Normal"/>
              <w:widowControl w:val="false"/>
              <w:tabs>
                <w:tab w:val="clear" w:pos="708"/>
                <w:tab w:val="left" w:pos="1620" w:leader="none"/>
              </w:tabs>
              <w:autoSpaceDE w:val="false"/>
              <w:spacing w:lineRule="auto" w:line="240" w:before="0" w:after="0"/>
              <w:jc w:val="both"/>
              <w:rPr/>
            </w:pPr>
            <w:r>
              <w:rPr>
                <w:rFonts w:eastAsia="Calibri" w:cs="Times New Roman" w:ascii="Times New Roman" w:hAnsi="Times New Roman"/>
                <w:color w:val="000000"/>
              </w:rPr>
              <w:t xml:space="preserve">- Color Contrast I,II,III - увеличение контраста изображение и дифференцировки цвета с усиленным влиянием на основное нюансирование цветов изображения, для изображений с высокой насыщенностью цвета (например при кровотечениях) - I, с незначительной насыщенностью цвета - II, для высококонтрастного изображения кровеносных сосудов - III. </w:t>
            </w:r>
          </w:p>
          <w:p>
            <w:pPr>
              <w:pStyle w:val="Normal"/>
              <w:widowControl w:val="false"/>
              <w:tabs>
                <w:tab w:val="clear" w:pos="708"/>
                <w:tab w:val="left" w:pos="1620" w:leader="none"/>
              </w:tabs>
              <w:autoSpaceDE w:val="false"/>
              <w:spacing w:lineRule="auto" w:line="240" w:before="0" w:after="0"/>
              <w:jc w:val="both"/>
              <w:rPr/>
            </w:pPr>
            <w:r>
              <w:rPr>
                <w:rFonts w:eastAsia="Calibri" w:cs="Times New Roman" w:ascii="Times New Roman" w:hAnsi="Times New Roman"/>
                <w:color w:val="000000"/>
              </w:rPr>
              <w:t xml:space="preserve">Blue PDD - при использовании с соответствующим данному режиму источником света, световолоконным кабелем и оптикой - позволяет увеличить контраст изображения и дифференцировки цвета в создаваемых в режиме флуоресценции цветовых различий тканей организма, которые показывают различные по силе концентрации маркера опухоли. </w:t>
            </w:r>
          </w:p>
          <w:p>
            <w:pPr>
              <w:pStyle w:val="Normal"/>
              <w:widowControl w:val="false"/>
              <w:tabs>
                <w:tab w:val="clear" w:pos="708"/>
                <w:tab w:val="left" w:pos="1620" w:leader="none"/>
              </w:tabs>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цифровой зум 1,5х, оптический зум (с соответствующей оптической линзой) 2,25х</w:t>
            </w:r>
          </w:p>
          <w:p>
            <w:pPr>
              <w:pStyle w:val="Normal"/>
              <w:widowControl w:val="false"/>
              <w:tabs>
                <w:tab w:val="clear" w:pos="708"/>
                <w:tab w:val="left" w:pos="1620" w:leader="none"/>
              </w:tabs>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Возможность выбора языка в меню настроек.</w:t>
            </w:r>
          </w:p>
          <w:p>
            <w:pPr>
              <w:pStyle w:val="Normal"/>
              <w:widowControl w:val="false"/>
              <w:tabs>
                <w:tab w:val="clear" w:pos="708"/>
                <w:tab w:val="left" w:pos="1620" w:leader="none"/>
              </w:tabs>
              <w:autoSpaceDE w:val="false"/>
              <w:spacing w:lineRule="auto" w:line="240" w:before="0" w:after="0"/>
              <w:jc w:val="both"/>
              <w:rPr/>
            </w:pPr>
            <w:r>
              <w:rPr>
                <w:rFonts w:eastAsia="Calibri" w:cs="Times New Roman" w:ascii="Times New Roman" w:hAnsi="Times New Roman"/>
                <w:color w:val="000000"/>
              </w:rPr>
              <w:t xml:space="preserve">Контроллер должен иметь функцию ""DIALOG"" - согласование яркости при одновременном автоматическом регулировании яркости источника света. </w:t>
            </w:r>
          </w:p>
          <w:p>
            <w:pPr>
              <w:pStyle w:val="Normal"/>
              <w:widowControl w:val="false"/>
              <w:tabs>
                <w:tab w:val="clear" w:pos="708"/>
                <w:tab w:val="left" w:pos="1620" w:leader="none"/>
              </w:tabs>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не менее 20 различных преднастроек</w:t>
            </w:r>
          </w:p>
          <w:p>
            <w:pPr>
              <w:pStyle w:val="Normal"/>
              <w:widowControl w:val="false"/>
              <w:tabs>
                <w:tab w:val="clear" w:pos="708"/>
                <w:tab w:val="left" w:pos="1620" w:leader="none"/>
              </w:tabs>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возможность создания индивидуальных пользовательских настроек</w:t>
            </w:r>
          </w:p>
          <w:p>
            <w:pPr>
              <w:pStyle w:val="Normal"/>
              <w:widowControl w:val="false"/>
              <w:tabs>
                <w:tab w:val="clear" w:pos="708"/>
                <w:tab w:val="left" w:pos="1620" w:leader="none"/>
              </w:tabs>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 xml:space="preserve">Габариты: не более 300 х 120 х 416 мм. </w:t>
            </w:r>
          </w:p>
          <w:p>
            <w:pPr>
              <w:pStyle w:val="Normal"/>
              <w:widowControl w:val="false"/>
              <w:tabs>
                <w:tab w:val="clear" w:pos="708"/>
                <w:tab w:val="left" w:pos="1620" w:leader="none"/>
              </w:tabs>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уровень шума не более 48 дБ</w:t>
            </w:r>
          </w:p>
          <w:p>
            <w:pPr>
              <w:pStyle w:val="Normal"/>
              <w:widowControl w:val="false"/>
              <w:tabs>
                <w:tab w:val="clear" w:pos="708"/>
                <w:tab w:val="left" w:pos="1620" w:leader="none"/>
              </w:tabs>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вес около 6 кг</w:t>
            </w:r>
          </w:p>
          <w:p>
            <w:pPr>
              <w:pStyle w:val="Normal"/>
              <w:widowControl w:val="false"/>
              <w:tabs>
                <w:tab w:val="clear" w:pos="708"/>
                <w:tab w:val="left" w:pos="1620" w:leader="none"/>
              </w:tabs>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напряжение сети 100-240В</w:t>
            </w:r>
          </w:p>
          <w:p>
            <w:pPr>
              <w:pStyle w:val="Normal"/>
              <w:widowControl w:val="false"/>
              <w:tabs>
                <w:tab w:val="clear" w:pos="708"/>
                <w:tab w:val="left" w:pos="1620" w:leader="none"/>
              </w:tabs>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класс защиты не ниже IP20</w:t>
            </w:r>
          </w:p>
          <w:p>
            <w:pPr>
              <w:pStyle w:val="Normal"/>
              <w:widowControl w:val="false"/>
              <w:tabs>
                <w:tab w:val="clear" w:pos="708"/>
                <w:tab w:val="left" w:pos="1620" w:leader="none"/>
              </w:tabs>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в комплект должны входить: контроллер, сетевой кабель, USB- накопитель не менее 32 ГБ, кабель HDMI 3 м.</w:t>
            </w:r>
          </w:p>
          <w:p>
            <w:pPr>
              <w:pStyle w:val="Normal"/>
              <w:widowControl w:val="false"/>
              <w:tabs>
                <w:tab w:val="clear" w:pos="708"/>
                <w:tab w:val="left" w:pos="1620" w:leader="none"/>
              </w:tabs>
              <w:autoSpaceDE w:val="false"/>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Дата изготовления Товаров должна быть  не позднее двадцати четырех месяцев к моменту поставки. Каждый комплект Товара должен быть снабжен комплектом технической и эксплуатационной документации с переводом содержания на государственном или русском языке. Ввоз и реализация Товаров должна осуществляться в соответствии с законодательством Республики Казахстан. Комплект поставки описывается отдельно для каждого пункта (комплекта или единицы оборудования) данной таблицы. Должен быть предусмотрен пользовательский и технический тренинг медицинского персонала на рабочем месте специалистами поставщика. Срок гарантийного сервисного и технического обслуживания и ремонта 37 месяца с момента ввода оборудования в эксплуатацию. Для подтверждения безопасности, эффективности и качества предлагаемого медицинского оборудования требуются нотариально засвидетельствованные копии документов, подтверждающих государственную регистрацию медицинского оборудования в РК. Товары, относящиеся к измерительным средствам, должны быть внесены в реестр СИ  Республики Казахстан. Не позднее, чем за 40 календарных дней до инсталляции оборудования, поставщик должен уведомить конечного потребителя о прединсталляционных требованиях, необходимых для успешного запуска оборудования. Крупное оборудование по внешним габаритам должно проходить  в стандартные проемы дверей (ширина 80 см, высота 200 см.). Доставка к рабочему месту, разгрузка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т. д.) осуществляет поставщи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ш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5 050 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ловка камеры формата 4К</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rPr>
              <w:t>Головка видеокамеры должна  быть 3х чиповой и генерировать изображение формата 4К UHD (3840 х 2160 пикселей). Головка камеры должна быть выполнена по технологии CMOS и иметь 3 датчика 1/3 дюйма, соотношение сторон 16:9, иметь 2 свободно программируемые клавиши, иметь разъем С-mount для подсоединения оптических объективов, кабель головки камеры должен быть съемным, заменяемым. головка камеры должна быть пригодной для обработки методом автоклавирования, погружной или газовой стерилизации, а также обработке в системе Sterrad NX. светочувствительность не более 0,7 люкс. Вес без кабеля не более 121 г, габариты не более 40х48х105 мм</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color w:val="000000"/>
              </w:rPr>
              <w:t>Дата изготовления Товаров должна быть  не позднее двадцати четырех месяцев к моменту поставки. Каждый комплект Товара должен быть снабжен комплектом технической и эксплуатационной документации с переводом содержания на государственном или русском языке. Ввоз и реализация Товаров должна осуществляться в соответствии с законодательством Республики Казахстан. Комплект поставки описывается отдельно для каждого пункта (комплекта или единицы оборудования) данной таблицы. Должен быть предусмотрен пользовательский и технический тренинг медицинского персонала на рабочем месте специалистами поставщика. Срок гарантийного сервисного и технического обслуживания и ремонта 37 месяца с момента ввода оборудования в эксплуатацию. Для подтверждения безопасности, эффективности и качества предлагаемого медицинского оборудования требуются нотариально засвидетельствованные копии документов, подтверждающих государственную регистрацию медицинского оборудования в РК. Товары, относящиеся к измерительным средствам, должны быть внесены в реестр СИ  Республики Казахстан. Не позднее, чем за 40 календарных дней до инсталляции оборудования, поставщик должен уведомить конечного потребителя о прединсталляционных требованиях, необходимых для успешного запуска оборудования. Крупное оборудование по внешним габаритам должно проходить  в стандартные проемы дверей (ширина 80 см, высота 200 см.). Доставка к рабочему месту, разгрузка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т. д.) осуществляет поставщи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ш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5 030 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Линза  с масштабированием</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rPr>
              <w:t xml:space="preserve">Объектив с масштабированием, с фокусным расстоянием не менее 13-29 мм. Должен иметь резьбу C-mount. Совместим с головками камер с матрицами 1/3 дюйма, формата 4К </w:t>
            </w:r>
            <w:r>
              <w:rPr>
                <w:rFonts w:eastAsia="Calibri" w:cs="Times New Roman" w:ascii="Times New Roman" w:hAnsi="Times New Roman"/>
                <w:lang w:val="en-US"/>
              </w:rPr>
              <w:t>UHD</w:t>
            </w:r>
            <w:r>
              <w:rPr>
                <w:rFonts w:eastAsia="Calibri" w:cs="Times New Roman" w:ascii="Times New Roman" w:hAnsi="Times New Roman"/>
              </w:rPr>
              <w:t xml:space="preserve">. Объектив должен иметь два регулировочных кольца: кольцо фокусировки, кольцо изменения фокусного расстояния, а так же затвор типа </w:t>
            </w:r>
            <w:r>
              <w:rPr>
                <w:rFonts w:eastAsia="Calibri" w:cs="Times New Roman" w:ascii="Times New Roman" w:hAnsi="Times New Roman"/>
                <w:lang w:val="en-US"/>
              </w:rPr>
              <w:t>Snap</w:t>
            </w:r>
            <w:r>
              <w:rPr>
                <w:rFonts w:eastAsia="Calibri" w:cs="Times New Roman" w:ascii="Times New Roman" w:hAnsi="Times New Roman"/>
              </w:rPr>
              <w:t>-</w:t>
            </w:r>
            <w:r>
              <w:rPr>
                <w:rFonts w:eastAsia="Calibri" w:cs="Times New Roman" w:ascii="Times New Roman" w:hAnsi="Times New Roman"/>
                <w:lang w:val="en-US"/>
              </w:rPr>
              <w:t>on</w:t>
            </w:r>
            <w:r>
              <w:rPr>
                <w:rFonts w:eastAsia="Calibri" w:cs="Times New Roman" w:ascii="Times New Roman" w:hAnsi="Times New Roman"/>
              </w:rPr>
              <w:t xml:space="preserve"> для подключения оптики.  Объектив доступен для стерилизации в автоклаве, и погружением в раствор. </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рзина для хранения габаритами 45*200*73 мм</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color w:val="000000"/>
              </w:rPr>
              <w:t>Дата изготовления Товаров должна быть  не позднее двадцати четырех месяцев к моменту поставки. Каждый комплект Товара должен быть снабжен комплектом технической и эксплуатационной документации с переводом содержания на государственном или русском языке. Ввоз и реализация Товаров должна осуществляться в соответствии с законодательством Республики Казахстан. Комплект поставки описывается отдельно для каждого пункта (комплекта или единицы оборудования) данной таблицы. Должен быть предусмотрен пользовательский и технический тренинг медицинского персонала на рабочем месте специалистами поставщика. Срок гарантийного сервисного и технического обслуживания и ремонта 37 месяца с момента ввода оборудования в эксплуатацию. Для подтверждения безопасности, эффективности и качества предлагаемого медицинского оборудования требуются нотариально засвидетельствованные копии документов, подтверждающих государственную регистрацию медицинского оборудования в РК. Товары, относящиеся к измерительным средствам, должны быть внесены в реестр СИ  Республики Казахстан. Не позднее, чем за 40 календарных дней до инсталляции оборудования, поставщик должен уведомить конечного потребителя о прединсталляционных требованиях, необходимых для успешного запуска оборудования. Крупное оборудование по внешним габаритам должно проходить  в стандартные проемы дверей (ширина 80 см, высота 200 см.). Доставка к рабочему месту, разгрузка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т. д.) осуществляет поставщи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ш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 700 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птика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rPr>
              <w:t>Оптика лапароскопическая, диаметр не более10 мм. Направление взгляда 30°, рабочая длина не более 305 мм, общая длина не менее 375 мм. Оптика должна быть оптимизирована для работы с видеокамерами с форматом изображения 4K UHD и Full HD. Линзы должны быть выполнены из стекла с очень низкой дисперсией (ED glass - extra low dispersion glass). Окна на дистальном и проксимальном концах должны быть выполнены из сапфира. Угол обзора должен составлять не менее 77°, рабочая область (без перефокусировки) должна составлять пределы не менее 25-95 мм. Соединение оптики с световодным кабелем должно иметь цветовой код для подбора оптимального световода.</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ата изготовления Товаров должна быть  не позднее двадцати четырех месяцев к моменту поставки. Каждый комплект Товара должен быть снабжен комплектом технической и эксплуатационной документации с переводом содержания на государственном или русском языке. Ввоз и реализация Товаров должна осуществляться в соответствии с законодательством Республики Казахстан. Комплект поставки описывается отдельно для каждого пункта (комплекта или единицы оборудования) данной таблицы. Должен быть предусмотрен пользовательский и технический тренинг медицинского персонала на рабочем месте специалистами поставщика. Срок гарантийного сервисного и технического обслуживания и ремонта 37 месяца с момента ввода оборудования в эксплуатацию. Для подтверждения безопасности, эффективности и качества предлагаемого медицинского оборудования требуются нотариально засвидетельствованные копии документов, подтверждающих государственную регистрацию медицинского оборудования в РК. Товары, относящиеся к измерительным средствам, должны быть внесены в реестр СИ  Республики Казахстан. Не позднее, чем за 40 календарных дней до инсталляции оборудования, поставщик должен уведомить конечного потребителя о прединсталляционных требованиях, необходимых для успешного запуска оборудования. Крупное оборудование по внешним габаритам должно проходить  в стандартные проемы дверей (ширина 80 см, высота 200 см.). Доставка к рабочему месту, разгрузка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т. д.) осуществляет поставщи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ш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 200 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птика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rPr>
              <w:t xml:space="preserve">Оптика лапароскопическая, диаметр не более 10 мм. Направление взгляда 0°, рабочая длина не более 305 мм, общая не менее 375 мм. Оптика должна быть оптимизирована для работы с видеокамерами с форматом изображения 4K UHD и Full HD. Линзы должны быть выполнены из стекла с очень низкой дисперсией (ED glass - extra low dispersion glass). окна на дистальном и проксимальном концах должны быть выполнены из сапфира. Угол обзора должен сотавлять 77°, рабочая область (без перефокусировки) должна составлять пределы не менее 25-95 мм. Соединение оптики с световодным кабелем должно иметь цветовой код для подбора оптимального световода. </w:t>
              <w:tab/>
            </w:r>
          </w:p>
          <w:p>
            <w:pPr>
              <w:pStyle w:val="Normal"/>
              <w:spacing w:lineRule="auto" w:line="240" w:before="0" w:after="0"/>
              <w:rPr/>
            </w:pPr>
            <w:r>
              <w:rPr>
                <w:rFonts w:eastAsia="Calibri" w:cs="Times New Roman" w:ascii="Times New Roman" w:hAnsi="Times New Roman"/>
              </w:rPr>
              <w:t>Дата изготовления Товаров должна быть  не позднее двадцати четырех месяцев к моменту поставки. Каждый комплект Товара должен быть снабжен комплектом технической и эксплуатационной документации с переводом содержания на государственном или русском языке. Ввоз и реализация Товаров должна осуществляться в соответствии с законодательством Республики Казахстан. Комплект поставки описывается отдельно для каждого пункта (комплекта или единицы оборудования) данной таблицы. Должен быть предусмотрен пользовательский и технический тренинг медицинского персонала на рабочем месте специалистами поставщика. Срок гарантийного сервисного и технического обслуживания и ремонта 37 месяца с момента ввода оборудования в эксплуатацию. Для подтверждения безопасности, эффективности и качества предлагаемого медицинского оборудования требуются нотариально засвидетельствованные копии документов, подтверждающих государственную регистрацию медицинского оборудования в РК. Товары, относящиеся к измерительным средствам, должны быть внесены в реестр СИ  Республики Казахстан. Не позднее, чем за 40 календарных дней до инсталляции оборудования, поставщик должен уведомить конечного потребителя о прединсталляционных требованиях, необходимых для успешного запуска оборудования. Крупное оборудование по внешним габаритам должно проходить  в стандартные проемы дверей (ширина 80 см, высота 200 см.). Доставка к рабочему месту, разгрузка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т. д.) осуществляет поставщи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ш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 200 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точник света светодиодный</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rPr>
              <w:t>Источник света должен быть светодиодным, и иметь мощность не менее 80 Вт, что должно соответствовать мощности ксенонового источника с лампой 300Вт. Источник света должен иметь поворотное колесо с гнездами для подключения световодов производства K.STORZ, R.WOLF, Olympus, ACMI, без использования дополнительных адаптеров. Уровень шума не более 25 дБ. Потребляемая мощность при 100% яркости не должна превышать 150 ВА. Вес прибора не более 10,5 кг. габариты не более 300х160х421 мм. Цветовая температура не менее 6500 К. Срок службы светодиодов должен составлять около 30000 часов. Прибор должен иметь функцию Dialog - при подключении через LAN к контроллеру камеры - что выражается в автоматическом регулировании постоянной яркости изображения при меняющемся расстоянии к объекту. В комплекте должен быть световолоконный кабель, диаметр не менее 5 мм, длина не менее 3м. Кабель должен иметь съемные адаптеры с обеих концов, для соединения к источникам света и оптике Wolf. При отсутствие адаптера кабель должен свободно подключаться к источнику света K.STORZ. инструментальная часть кабеля должна иметь цветовой код (для подключения к оптике с соответствующим кодом)</w:t>
            </w:r>
          </w:p>
          <w:p>
            <w:pPr>
              <w:pStyle w:val="Normal"/>
              <w:spacing w:lineRule="auto" w:line="240" w:before="0" w:after="0"/>
              <w:rPr/>
            </w:pPr>
            <w:r>
              <w:rPr>
                <w:rFonts w:eastAsia="Calibri" w:cs="Times New Roman" w:ascii="Times New Roman" w:hAnsi="Times New Roman"/>
              </w:rPr>
              <w:t>Дата изготовления Товаров должна быть  не позднее двадцати четырех месяцев к моменту поставки. Каждый комплект Товара должен быть снабжен комплектом технической и эксплуатационной документации с переводом содержания на государственном или русском языке. Ввоз и реализация Товаров должна осуществляться в соответствии с законодательством Республики Казахстан. Комплект поставки описывается отдельно для каждого пункта (комплекта или единицы оборудования) данной таблицы. Должен быть предусмотрен пользовательский и технический тренинг медицинского персонала на рабочем месте специалистами поставщика. Срок гарантийного сервисного и технического обслуживания и ремонта 37 месяца с момента ввода оборудования в эксплуатацию. Для подтверждения безопасности, эффективности и качества предлагаемого медицинского оборудования требуются нотариально засвидетельствованные копии документов, подтверждающих государственную регистрацию медицинского оборудования в РК. Товары, относящиеся к измерительным средствам, должны быть внесены в реестр СИ  Республики Казахстан. Не позднее, чем за 40 календарных дней до инсталляции оборудования, поставщик должен уведомить конечного потребителя о прединсталляционных требованиях, необходимых для успешного запуска оборудования. Крупное оборудование по внешним габаритам должно проходить  в стандартные проемы дверей (ширина 80 см, высота 200 см.). Доставка к рабочему месту, разгрузка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т. д.) осуществляет поставщи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ш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5 000 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Инсуффлятор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rPr>
              <w:t>Инсуффлятор СО2 должен иметь  функцию подогрева газа и эвакуации дыма, максимальная скорость подачи газа не менее 45 л/мин. Управление прибором должно осуществляться через жидкокристаллический цветной дисплей диагональю не менее  6,5 дюймов с сенсорным управлением, с возможностью установки русского языка. Размеры ШxВxГ не более 300 мм x 160 мм x 455 мм. Инсуффлируемое вещество - медицинский CO2 (степень чистоты &gt; 99,5 %)Давление на подключении от 4 бар до 7,5 бар Интраабдоминальное давление должно составлять пределы не ниже 3 мм рт. ст. - 25 мм рт. ст. (± 2 мм рт. ст.) и предварительно регулироваться с шагом не более 1 мм рт. ст. Скорость потока газа при первичном наполнении не ниже 1 л/мин (± 50 %) Скорость потока газа в режиме усиленной подачи (Highflow) не менее 2 л/мин до 45 л/мин (± 20 %), предварительно регулируется с шагом 1 л/мин.  Индикатор расхода 0 л до 999 л (± 20 %) Комплект должен включать сетевой кабель, инсуффляционную трубку длиной 3 м, автоклавируемую, инсуффляционную трубку с подогревателем газа, гигиенический фильтр, шланг для эвакуации дыма, педаль одноклавишную.</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ата изготовления Товаров должна быть  не позднее двадцати четырех месяцев к моменту поставки. Каждый комплект Товара должен быть снабжен комплектом технической и эксплуатационной документации с переводом содержания на государственном или русском языке. Ввоз и реализация Товаров должна осуществляться в соответствии с законодательством Республики Казахстан. Комплект поставки описывается отдельно для каждого пункта (комплекта или единицы оборудования) данной таблицы. Должен быть предусмотрен пользовательский и технический тренинг медицинского персонала на рабочем месте специалистами поставщика. Срок гарантийного сервисного и технического обслуживания и ремонта 37 месяца с момента ввода оборудования в эксплуатацию. Для подтверждения безопасности, эффективности и качества предлагаемого медицинского оборудования требуются нотариально засвидетельствованные копии документов, подтверждающих государственную регистрацию медицинского оборудования в РК. Товары, относящиеся к измерительным средствам, должны быть внесены в реестр СИ  Республики Казахстан. Не позднее, чем за 40 календарных дней до инсталляции оборудования, поставщик должен уведомить конечного потребителя о прединсталляционных требованиях, необходимых для успешного запуска оборудования. Крупное оборудование по внешним габаритам должно проходить  в стандартные проемы дверей (ширина 80 см, высота 200 см.). Доставка к рабочему месту, разгрузка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т. д.) осуществляет поставщи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ш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5 050 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ромывочный насос</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rPr>
              <w:t>Прибор для ирригации и аспирации. Ирригация должна быть доступна в таких областях как Лапароскопия, Эндоурология (в том числе при уретерореноскопии), Гистероскопия. В ходе лапароскопического применения прибор должен работать при заданном потоке до 1,8 л/мин. При гистероскопических или эндоурологических вмешательствах максимальная скорость потока должна достигать достигать 800 мл/мин. Во время гистероскопических вмешательств прибор должен позволять выбрать значения давления до 200 мм рт.ст., а во время эндоурологических вмешательств - до 90 мм рт.ст. При лапароскопических вмешательствах прибор должен работать с фиксированным предустановленным давлением. Прибор должен использовать полностью бесконтактный метод измерения давления промывочной среды за счёт интеграции напорной мембраны в шланговую систему, которая передаёт давление в шланге через датчик давления на электронный блок прибора, при этом цепь регулировки давления постоянно сравнивает фактическое давление с заданным в целях поддержания заданного значения давления. при использовании совместно с модулем балансировки (опция не входящая в комплект стандартной поставки) прибор должен определять дефицит жидкости. Управление прибором должно осуществляться через цветной сенсорный жидкокристаллический дисплей диагональю не менее 6 дюймов, с возможностью выбора русского языка. Заданная скорость потока для Лапароскопии: минимум 0,1 л/мин, максимум 1,8 л/мин, шаг 0,1 л/мин; для эндоурологии (Уретерореноскопия) - минимум 10 мл/мин, максимально 150 мл/мин, шаг 5 мл/мин; Гистероскопия: минимум - 50 мл/мин, максимально 800 мл/мин, шаг 10 мл/мин. Насос должен быть снабжен функцией идентификации инструмента одноименного производства, что позволяет добиться оптимальной производительности для каждого инструмента. потребляемая мощность не более 0,5А, 120 ВА. Уровень шума не более 80 дБ, максимальный вакуум не менее 60 кПА. вес прибора не более 8,9 кг, габариты не более 300 * 157 * 436 мм</w:t>
              <w:tab/>
              <w:t>в комплекте должны быть:</w:t>
            </w:r>
          </w:p>
          <w:p>
            <w:pPr>
              <w:pStyle w:val="Normal"/>
              <w:spacing w:lineRule="auto" w:line="240" w:before="0" w:after="0"/>
              <w:rPr/>
            </w:pPr>
            <w:r>
              <w:rPr>
                <w:rFonts w:eastAsia="Calibri" w:cs="Times New Roman" w:ascii="Times New Roman" w:hAnsi="Times New Roman"/>
              </w:rPr>
              <w:t>- Комплект шлангов состоящий из трёх отрезков шланга: шланг на ролике, промывочный шланг и шланг для инструмента, Y-коннектора и двух игл для прокалывания. Промывочный отрезок должен быть снабжен зажимами. Отрезок шланга на ролике должен содержать напорную камеру с мембраной и трансподером. Трубки должны быть выполнены из силикона, полисульфона (PSU), иглы из нержавеющей стали.  1 шт</w:t>
            </w:r>
          </w:p>
          <w:p>
            <w:pPr>
              <w:pStyle w:val="Normal"/>
              <w:spacing w:lineRule="auto" w:line="240" w:before="0" w:after="0"/>
              <w:rPr/>
            </w:pPr>
            <w:r>
              <w:rPr>
                <w:rFonts w:eastAsia="Calibri" w:cs="Times New Roman" w:ascii="Times New Roman" w:hAnsi="Times New Roman"/>
              </w:rPr>
              <w:t>- Вакуумная трубка, силиконовая, должна быть предназначена для соединения вакуумного прибора с емкостью для сбора жидкости</w:t>
              <w:tab/>
              <w:t>1 шт</w:t>
            </w:r>
          </w:p>
          <w:p>
            <w:pPr>
              <w:pStyle w:val="Normal"/>
              <w:spacing w:lineRule="auto" w:line="240" w:before="0" w:after="0"/>
              <w:rPr/>
            </w:pPr>
            <w:r>
              <w:rPr>
                <w:rFonts w:eastAsia="Calibri" w:cs="Times New Roman" w:ascii="Times New Roman" w:hAnsi="Times New Roman"/>
              </w:rPr>
              <w:t>- Контейнер для сбора жидкости, включая крышку, должен иметь объем не менее 3000 мл, быть многоразовым с возможностью аквтоклавирования</w:t>
              <w:tab/>
              <w:t>1 шт</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ата изготовления Товаров должна быть  не позднее двадцати четырех месяцев к моменту поставки. Каждый комплект Товара должен быть снабжен комплектом технической и эксплуатационной документации с переводом содержания на государственном или русском языке. Ввоз и реализация Товаров должна осуществляться в соответствии с законодательством Республики Казахстан. Комплект поставки описывается отдельно для каждого пункта (комплекта или единицы оборудования) данной таблицы. Должен быть предусмотрен пользовательский и технический тренинг медицинского персонала на рабочем месте специалистами поставщика. Срок гарантийного сервисного и технического обслуживания и ремонта 37 месяца с момента ввода оборудования в эксплуатацию. Для подтверждения безопасности, эффективности и качества предлагаемого медицинского оборудования требуются нотариально засвидетельствованные копии документов, подтверждающих государственную регистрацию медицинского оборудования в РК. Товары, относящиеся к измерительным средствам, должны быть внесены в реестр СИ  Республики Казахстан. Не позднее, чем за 40 календарных дней до инсталляции оборудования, поставщик должен уведомить конечного потребителя о прединсталляционных требованиях, необходимых для успешного запуска оборудования. Крупное оборудование по внешним габаритам должно проходить  в стандартные проемы дверей (ширина 80 см, высота 200 см.). Доставка к рабочему месту, разгрузка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т. д.) осуществляет поставщи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ш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5 050 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точный манипулятор</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rPr>
              <w:t xml:space="preserve">Комплект маточного манипулятора должен включать: маточный манипулятор с соединением для кольпотрансиллюминатора, соединением для световолоконного кабеля и канала для маточного зонда - 1 шт; кольпотрансиллюминатор - колпачок, вакуумный шланг, маточный зонд с градуирововчной шкалой 5 мм. Манипулятор  должен позволять во время лапароскопии отображать задний свод влагалища и сохранять пневмоперитонеум во время открытия заднего свода влагалища. Общая длина манипулятора не более 365 мм, включая установленный трансиллюминатор. Маточый зонд должен иметь изогнутый кончик, диаметр не более 5,1 мм, длину не менее 495 мм. Маточный зонд должен иметь градуировочную шкалу, и может быть установлен в манипулятор на заданную глубине, с фиксацией пружинным зажимом. Кольпотрансиллюминатор должен быть выполнен в виде песочных часов, быть прозрачным и обеспечивать равномерное свечение при подключении через световолоконный кабель к источнику света. длина трансиллюминатора на более 43 мм, диаметр дистальной части 38 мм, влагалищного отрезка 50 мм. </w:t>
              <w:tab/>
              <w:t xml:space="preserve">В комплекте должен быть световолоконный кабель, диаметр не более 3,5 мм, длина не менее 2,3м. Кабель должен иметь съемные адаптеры с обеих концов, для соединения к источникам света и оптике Wolf. При отсутствие адаптера кабель должен свободно подключаться к источнику света K.STORZ. </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ата изготовления Товаров должна быть  не позднее двадцати четырех месяцев к моменту поставки. Каждый комплект Товара должен быть снабжен комплектом технической и эксплуатационной документации с переводом содержания на государственном или русском языке. Ввоз и реализация Товаров должна осуществляться в соответствии с законодательством Республики Казахстан. Комплект поставки описывается отдельно для каждого пункта (комплекта или единицы оборудования) данной таблицы. Должен быть предусмотрен пользовательский и технический тренинг медицинского персонала на рабочем месте специалистами поставщика. Срок гарантийного сервисного и технического обслуживания и ремонта 37 месяца с момента ввода оборудования в эксплуатацию. Для подтверждения безопасности, эффективности и качества предлагаемого медицинского оборудования требуются нотариально засвидетельствованные копии документов, подтверждающих государственную регистрацию медицинского оборудования в РК. Товары, относящиеся к измерительным средствам, должны быть внесены в реестр СИ  Республики Казахстан. Не позднее, чем за 40 календарных дней до инсталляции оборудования, поставщик должен уведомить конечного потребителя о прединсталляционных требованиях, необходимых для успешного запуска оборудования. Крупное оборудование по внешним габаритам должно проходить  в стандартные проемы дверей (ширина 80 см, высота 200 см.). Доставка к рабочему месту, разгрузка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т. д.) осуществляет поставщи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ш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 900 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итор медицинский 4К</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Монитор медицинский, должен быть выполнен по технологии TFT ЖК (светодиодной) </w:t>
            </w:r>
            <w:r>
              <w:rPr>
                <w:rFonts w:eastAsia="Calibri" w:cs="Times New Roman" w:ascii="Times New Roman" w:hAnsi="Times New Roman"/>
                <w:lang w:val="en-US"/>
              </w:rPr>
              <w:t>IPS</w:t>
            </w:r>
            <w:r>
              <w:rPr>
                <w:rFonts w:eastAsia="Calibri" w:cs="Times New Roman" w:ascii="Times New Roman" w:hAnsi="Times New Roman"/>
              </w:rPr>
              <w:t xml:space="preserve">. Технология должна быть безвентилляторной. Панель монитора должна быть не менее 55 дюймов. Максимальное разрешение монитора не менее 3840 х 2160 пикселей, соотношение сторон не более 16:9. Активная область 1209.6 (горизонтально), 680.4 (вертикально) мм. Шаг пикселя 0.315 х 0.315 мм. степень контрастности не менее 4000:1. угол обзора не менее 178° (вправо, влево), 178° (вверх, вниз). время ответа (G-to-G) не более 6 мсек. Контрольные клавиши управления должны быть на передней панели монитора. средняя яркость не менее 500 кд/м². Входные сигналы: 1 х HDMI 2.0; 2 x DP 1.2 (SST); 1 x DVI (single link), 2 x DVI (dual link), выходные сигналы: 1 x DVI (single link), 1 x DP 1,2 (SST). Изображения: картинка и картинка, картинка в картинке, </w:t>
            </w:r>
            <w:r>
              <w:rPr>
                <w:rFonts w:eastAsia="Calibri" w:cs="Times New Roman" w:ascii="Times New Roman" w:hAnsi="Times New Roman"/>
                <w:lang w:val="en-US"/>
              </w:rPr>
              <w:t>Zoom</w:t>
            </w:r>
            <w:r>
              <w:rPr>
                <w:rFonts w:eastAsia="Calibri" w:cs="Times New Roman" w:ascii="Times New Roman" w:hAnsi="Times New Roman"/>
              </w:rPr>
              <w:t>, заморозка (</w:t>
            </w:r>
            <w:r>
              <w:rPr>
                <w:rFonts w:eastAsia="Calibri" w:cs="Times New Roman" w:ascii="Times New Roman" w:hAnsi="Times New Roman"/>
                <w:lang w:val="en-US"/>
              </w:rPr>
              <w:t>Freeze</w:t>
            </w:r>
            <w:r>
              <w:rPr>
                <w:rFonts w:eastAsia="Calibri" w:cs="Times New Roman" w:ascii="Times New Roman" w:hAnsi="Times New Roman"/>
              </w:rPr>
              <w:t xml:space="preserve">). Степень защиты панели по </w:t>
            </w:r>
            <w:r>
              <w:rPr>
                <w:rFonts w:eastAsia="Calibri" w:cs="Times New Roman" w:ascii="Times New Roman" w:hAnsi="Times New Roman"/>
                <w:lang w:val="en-US"/>
              </w:rPr>
              <w:t>IP</w:t>
            </w:r>
            <w:r>
              <w:rPr>
                <w:rFonts w:eastAsia="Calibri" w:cs="Times New Roman" w:ascii="Times New Roman" w:hAnsi="Times New Roman"/>
              </w:rPr>
              <w:t xml:space="preserve"> не менее 42. </w:t>
            </w:r>
          </w:p>
          <w:p>
            <w:pPr>
              <w:pStyle w:val="Normal"/>
              <w:spacing w:lineRule="auto" w:line="240" w:before="0" w:after="0"/>
              <w:rPr/>
            </w:pPr>
            <w:r>
              <w:rPr>
                <w:rFonts w:eastAsia="Calibri" w:cs="Times New Roman" w:ascii="Times New Roman" w:hAnsi="Times New Roman"/>
              </w:rPr>
              <w:t>Дата изготовления Товаров должна быть  не позднее двадцати четырех месяцев к моменту поставки. Каждый комплект Товара должен быть снабжен комплектом технической и эксплуатационной документации с переводом содержания на государственном или русском языке. Ввоз и реализация Товаров должна осуществляться в соответствии с законодательством Республики Казахстан. Комплект поставки описывается отдельно для каждого пункта (комплекта или единицы оборудования) данной таблицы. Должен быть предусмотрен пользовательский и технический тренинг медицинского персонала на рабочем месте специалистами поставщика. Срок гарантийного сервисного и технического обслуживания и ремонта 37 месяца с момента ввода оборудования в эксплуатацию. Не позднее, чем за 40 календарных дней до инсталляции оборудования, поставщик должен уведомить конечного потребителя о прединсталляционных требованиях, необходимых для успешного запуска оборудования. Крупное оборудование по внешним габаритам должно проходить  в стандартные проемы дверей (ширина 80 см, высота 200 см.). Доставка к рабочему месту, разгрузка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т. д.) осуществляет поставщи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ш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5 050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orient="landscape" w:w="16838" w:h="11906"/>
      <w:pgMar w:left="1440" w:right="1440" w:gutter="0" w:header="357"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Calibri" w:hAnsi="Calibri" w:cs="Calibri"/>
      <w:sz w:val="22"/>
      <w:szCs w:val="22"/>
    </w:rPr>
  </w:style>
  <w:style w:type="character" w:styleId="Anrede1IhrZeichen">
    <w:name w:val="Anrede1IhrZeichen"/>
    <w:qFormat/>
    <w:rPr>
      <w:rFonts w:ascii="Arial" w:hAnsi="Arial" w:cs="Arial"/>
      <w:sz w:val="22"/>
      <w:szCs w:val="22"/>
    </w:rPr>
  </w:style>
  <w:style w:type="character" w:styleId="Style18">
    <w:name w:val="Без интервала Знак"/>
    <w:qFormat/>
    <w:rPr>
      <w:rFonts w:ascii="Calibri" w:hAnsi="Calibri" w:cs="Calibri"/>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59:00Z</dcterms:created>
  <dc:creator>Tim</dc:creator>
  <dc:description/>
  <cp:keywords/>
  <dc:language>en-US</dc:language>
  <cp:lastModifiedBy>User</cp:lastModifiedBy>
  <cp:lastPrinted>2015-10-05T10:12:00Z</cp:lastPrinted>
  <dcterms:modified xsi:type="dcterms:W3CDTF">2019-04-01T05:39:00Z</dcterms:modified>
  <cp:revision>13</cp:revision>
  <dc:subject/>
  <dc:title/>
</cp:coreProperties>
</file>